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13970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0724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22301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197678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68364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9639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724452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5292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45669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58545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9225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7494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69886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4479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4910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2400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799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