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6402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09343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73548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98593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90152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45998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29699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053519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08939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59604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25767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1306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75036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13737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88038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