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30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1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06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25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06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13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349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37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493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427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92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3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18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