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596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006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428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617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980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136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1354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102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625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491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773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578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4127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026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120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835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250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