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9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09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884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3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54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97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175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348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744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96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9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235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25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50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866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