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09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48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6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91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04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154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40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00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52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407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08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96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50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