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312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9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503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95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580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99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06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24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98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7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06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35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981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62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811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30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52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