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8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25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77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350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424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94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19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239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4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32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394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79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5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28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