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86715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35676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