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910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337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54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334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251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069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756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735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593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754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059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581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205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