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37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388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334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235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839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349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920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466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44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110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085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825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52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974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996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703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362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