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948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046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42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907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911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71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44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970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6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610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25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415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327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775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812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