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4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56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689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608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60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27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505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3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695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66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85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053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165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