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89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074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407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1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84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4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4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123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8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9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777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5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34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1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01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531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79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