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0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2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14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88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81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62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08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545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86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5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03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73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81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870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30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