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893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667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343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551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337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521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742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206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191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489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195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661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033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