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1418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6357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91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898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6004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948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142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487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897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7222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881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750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393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4306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526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81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635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