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700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414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027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070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96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529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341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893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02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358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862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205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88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80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737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