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31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786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28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111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906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625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893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205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391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304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358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151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287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