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66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1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668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75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327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565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3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69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601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09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41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36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30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367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899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940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73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