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538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591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461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030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576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596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037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036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744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919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534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038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036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160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978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