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44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896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444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503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876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656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898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424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414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316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667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344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680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