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10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84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335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249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31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725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787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013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95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16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938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70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553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669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0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874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