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13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439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3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892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8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67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917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09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09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372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7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93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59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8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24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