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785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710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782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05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858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24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954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41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877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41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095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809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289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