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1608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6815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5049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7831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4900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3107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2713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0749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7518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8703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272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028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7167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9758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0807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7199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8107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