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423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459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023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962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51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49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854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485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152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92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573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218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88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5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273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