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3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03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9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822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47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2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987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831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8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52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07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10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