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75272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32572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9340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51385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80230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71093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3046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64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74008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06701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79185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40010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46792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22159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45256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56227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8839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