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038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822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94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62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46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81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6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69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2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0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52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37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00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254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5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