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1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914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95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586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350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579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465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304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054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346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387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666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565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