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626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1143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0107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5676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0675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2247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2798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9712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8158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374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272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843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513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1988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8867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7244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927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