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337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878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930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361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939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362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373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516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85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457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470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203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536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254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957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