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13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17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56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6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6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69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6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6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3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07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4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9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05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