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408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572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86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292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513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692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431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724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915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34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748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011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861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699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925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74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340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