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759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4335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3736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0808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8034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00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5835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6346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0757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0060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0463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3769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2407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9029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4555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