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342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671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0806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015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5809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02448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7524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8973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1403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1058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541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710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1738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