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174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825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829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272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186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860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125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678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876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727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73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257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243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61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741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498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636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