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8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1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14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410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827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3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64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4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1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4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3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9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94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7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