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2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189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31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427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54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95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611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931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58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641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349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4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311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