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97774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69516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24717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60435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08695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48344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74416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18435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04089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32353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90082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03837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17377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2893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70157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65592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8067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