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5642221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0662247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1048638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59861895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09797065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4444306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74415470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96690953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82600202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9251779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44985495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13052232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83929982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98049958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67185496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