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524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7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428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875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41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42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519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33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25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17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04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28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70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