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342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43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656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964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190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957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639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675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788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87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270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35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749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015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245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14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823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