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612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765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592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205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040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08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284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77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09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973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973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223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714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73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10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