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81071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81655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23351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67514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04366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86298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08519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10360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26462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85644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69824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43253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37187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