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5486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79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1178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814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1490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3989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1531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9654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917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997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182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427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1972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556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0489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5850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6268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