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632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378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957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485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586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586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321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325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489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071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076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320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68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837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990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