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161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0395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8846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0912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2627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76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3528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174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3466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0102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749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564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7416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