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4039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0336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3657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7351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2974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8359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1482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6062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7124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1480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573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988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8044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8371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0897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6359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45211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